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MISJA PAPIERÓW WARTOŚCIOWYCH i GIEŁ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</w:rPr>
        <w:t xml:space="preserve">Raport roczny </w:t>
      </w:r>
      <w:r>
        <w:rPr>
          <w:rFonts w:cs="Arial" w:ascii="Arial" w:hAnsi="Arial"/>
          <w:b/>
          <w:sz w:val="30"/>
        </w:rPr>
        <w:t>SAB-R 2001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Zgodnie z § 1 ust. 2 i § 57 ust. 1 pkt 1 Rozporządzenia Rady Ministrów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z dnia 16 października 2001 r. - Dz. U. Nr 139, poz. 1569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la banków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a rok bieżący obejmujące okres od 1.01.2001 do 31.12.2001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za rok poprzedni obejmujący okres od 1.01.2000 do 31.12.2000</w:t>
      </w:r>
    </w:p>
    <w:p>
      <w:pPr>
        <w:pStyle w:val="Normal"/>
        <w:tabs>
          <w:tab w:val="clear" w:pos="708"/>
          <w:tab w:val="left" w:pos="7655" w:leader="none"/>
        </w:tabs>
        <w:ind w:firstLine="7655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dnia 26.02.2002r.</w:t>
      </w:r>
    </w:p>
    <w:p>
      <w:pPr>
        <w:pStyle w:val="Normal"/>
        <w:tabs>
          <w:tab w:val="clear" w:pos="708"/>
          <w:tab w:val="left" w:pos="8222" w:leader="none"/>
        </w:tabs>
        <w:ind w:firstLine="7655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(data przekazania)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Zachodni WBK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950                                                             Wrocław</w:t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od pocztowy)                                                                           (miejscowość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                                                              9/11</w:t>
            </w:r>
          </w:p>
          <w:p>
            <w:pPr>
              <w:pStyle w:val="Normal"/>
              <w:ind w:firstLine="1631"/>
              <w:jc w:val="both"/>
              <w:rPr/>
            </w:pPr>
            <w:r>
              <w:rPr>
                <w:rFonts w:cs="Arial" w:ascii="Arial" w:hAnsi="Arial"/>
                <w:sz w:val="16"/>
              </w:rPr>
              <w:t>(ulica)                                                                                         (numer)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0 71) 3702451                                                (0 71) 370 25 40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telefon)                                                                                      (fax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930041341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P)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waterhouseCoopers Sp. z o.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Podmiot uprawniony do badania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57924956" r:id="rId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56169628" r:id="rId4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597222502" r:id="rId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czne sprawozdanie finansowe: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101723411" r:id="rId8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stęp 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507631470" r:id="rId10"/>
        </w:object>
      </w:r>
      <w:r>
        <w:rPr>
          <w:rFonts w:cs="Arial" w:ascii="Arial" w:hAnsi="Arial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87463017" r:id="rId1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Bilans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367180696" r:id="rId14"/>
        </w:object>
      </w:r>
      <w:r>
        <w:rPr>
          <w:rFonts w:cs="Arial" w:ascii="Arial" w:hAnsi="Arial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748592310" r:id="rId1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achunek zysków i strat</w:t>
        <w:tab/>
        <w:tab/>
      </w:r>
      <w:r>
        <w:rPr>
          <w:rFonts w:cs="Arial" w:ascii="Arial" w:hAnsi="Arial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633406555" r:id="rId18"/>
        </w:object>
      </w:r>
      <w:r>
        <w:rPr>
          <w:rFonts w:cs="Arial" w:ascii="Arial" w:hAnsi="Arial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014150840" r:id="rId20"/>
        </w:objec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Komentarz Zarządu (sprawozdanie z działalności emitenta)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en-GB"/>
        </w:rPr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894716322" r:id="rId22"/>
        </w:object>
      </w: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sz w:val="18"/>
          <w:lang w:val="en-GB"/>
        </w:rPr>
        <w:t>Raport podmiotu uprawnionego do badania sprawozdań finansowych (biegłego rewidenta)</w:t>
      </w:r>
    </w:p>
    <w:p>
      <w:pPr>
        <w:pStyle w:val="Normal"/>
        <w:ind w:left="426" w:hanging="426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993"/>
        <w:gridCol w:w="1134"/>
      </w:tblGrid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649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5 74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56 7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117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553 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25 44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56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 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 49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1 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1 46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 829 4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50 003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-    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finans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223 6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1 371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niefinansowego i sektora budżetoweg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714 2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13 668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59 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13 165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1.12.2001) w szt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0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łczynnik wypłacalności (stan na 31.12.2001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14</w:t>
            </w:r>
          </w:p>
        </w:tc>
        <w:tc>
          <w:tcPr>
            <w:tcW w:w="113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za 12 miesięcy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9</w:t>
            </w:r>
          </w:p>
        </w:tc>
      </w:tr>
      <w:tr>
        <w:trPr>
          <w:trHeight w:val="204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I. Zadeklarowana dywidenda na jedna akcję (w zł/EURO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11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15:00Z</dcterms:created>
  <dc:creator>Katarzyna Mazurek</dc:creator>
  <dc:description/>
  <dc:language>en-US</dc:language>
  <cp:lastModifiedBy>Agnieszka Dowżycka</cp:lastModifiedBy>
  <cp:lastPrinted>2002-02-13T14:14:00Z</cp:lastPrinted>
  <dcterms:modified xsi:type="dcterms:W3CDTF">2002-02-13T13:15:00Z</dcterms:modified>
  <cp:revision>18</cp:revision>
  <dc:subject/>
  <dc:title>KOMISJA PAPIERÓW WARTOŚCIOWYCH i GIEŁD</dc:title>
</cp:coreProperties>
</file>